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06680</wp:posOffset>
            </wp:positionV>
            <wp:extent cx="743585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лючевского сельского поселения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775" w:leader="none"/>
          <w:tab w:val="left" w:pos="37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02.2018</w:t>
        <w:tab/>
        <w:t>№</w:t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891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 Ключ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. Ключ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18030</wp:posOffset>
                </wp:positionH>
                <wp:positionV relativeFrom="paragraph">
                  <wp:posOffset>635</wp:posOffset>
                </wp:positionV>
                <wp:extent cx="810260" cy="210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6.6pt;mso-wrap-distance-left:9pt;mso-wrap-distance-right:9pt;mso-wrap-distance-top:0pt;mso-wrap-distance-bottom:0pt;margin-top:0.05pt;mso-position-vertical-relative:text;margin-left:158.9pt;mso-position-horizontal-relative:text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153035</wp:posOffset>
                </wp:positionV>
                <wp:extent cx="3399155" cy="1022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ведении открытого конкурса на право заключения договора аренды муниципального недвижимого имущества, расположенного на территории Ключе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80.5pt;mso-wrap-distance-left:9pt;mso-wrap-distance-right:9pt;mso-wrap-distance-top:0pt;mso-wrap-distance-bottom:0pt;margin-top:12.05pt;mso-position-vertical-relative:text;margin-left:-5.35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открытого конкурса на право заключения договора аренды муниципального недвижимого имущества, расположенного на территории Ключе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государственного или муниципального имущества Российской Федерации», Федеральным законом от 26.07.2006 № 135-ФЗ «О защите конкуренции», Постановлением Администрации Ключевского сельского поселения от 30.10.2013 № 197 «О создании единой комиссии  по проведению конкурсов и аукционов на право </w:t>
      </w:r>
      <w:r>
        <w:rPr>
          <w:bCs/>
          <w:sz w:val="28"/>
          <w:szCs w:val="28"/>
        </w:rPr>
        <w:t>заключения договоров аренды муниципального имущества Ключевского сельского поселения</w:t>
      </w:r>
      <w:r>
        <w:rPr>
          <w:sz w:val="28"/>
          <w:szCs w:val="28"/>
        </w:rPr>
        <w:t xml:space="preserve"> и утверждении Положения «О единой комиссии по проведению конкурсов и аукционов на право </w:t>
      </w:r>
      <w:r>
        <w:rPr>
          <w:bCs/>
          <w:sz w:val="28"/>
          <w:szCs w:val="28"/>
        </w:rPr>
        <w:t>заключения договоров аренды муниципального имущества Ключевского сельского поселения</w:t>
      </w:r>
      <w:r>
        <w:rPr>
          <w:sz w:val="28"/>
          <w:szCs w:val="28"/>
        </w:rPr>
        <w:t>»» (с изменениями от 02.11.2016 № 250), Уставом Ключе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Провести открытый конкурс на право заключения договора аренды муниципального недвижимого имущества, расположенного на территории Ключевского сельского поселения (далее – конкурс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дату, время и место проведения кон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 апреля 2018 г. с 10 часов 00 минут (время Камчатское) – 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3 апреля 2018 г. с 10 часов 00 минут (время Камчатское) – рассмотрение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3 апреля  2017 г. после окончания рассмотрения заявок на участие в конкурсе – подведение итогов конкур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сто проведения конкурса: Камчатский край, Усть-Камчатский район, п.Ключи, ул.Кирова, д.118, каб.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конкурсную документацию № 1-К/18 на проведение открытого конкурса на право заключения договора аренды муниципального недвижимого имущества, расположенного на территории Ключевского сельского поселения согласно приложении 1 к настоящему Постановлени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 Разместить  конкурсную документацию № 1-К/18 на проведение открытого конкурса на право заключения договора аренды муниципального недвижимого имущества, расположенного на территории Ключевского сельского поселения на официальном сайте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Ключевского сельского поселения </w:t>
      </w:r>
      <w:hyperlink r:id="rId4">
        <w:r>
          <w:rPr>
            <w:rStyle w:val="InternetLink"/>
            <w:sz w:val="28"/>
            <w:szCs w:val="28"/>
          </w:rPr>
          <w:t>http://www.admkluchi.ru</w:t>
        </w:r>
      </w:hyperlink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 (обнародования) в средствах массовой информа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ского сельского поселения                                                             А.В. Воз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lu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16:00Z</dcterms:created>
  <dc:creator>Нат.</dc:creator>
  <dc:description/>
  <cp:keywords/>
  <dc:language>en-US</dc:language>
  <cp:lastModifiedBy>Nefedova</cp:lastModifiedBy>
  <cp:lastPrinted>2018-02-28T08:59:00Z</cp:lastPrinted>
  <dcterms:modified xsi:type="dcterms:W3CDTF">2018-02-27T20:59:00Z</dcterms:modified>
  <cp:revision>82</cp:revision>
  <dc:subject/>
  <dc:title/>
</cp:coreProperties>
</file>